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   EQUATIONS REVIEW:  Solve for the variable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                  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9  =  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                13  –  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             -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16  =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            3  +  1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 19  +  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               -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3  +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2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              -9  =  19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59  + 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            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2(4  –  9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 =  -1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               62  =  1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4(3  –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                 -29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42  –  1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            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17  =  -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                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29  –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           -3(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5)  =  -19  –  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                  9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1  =  5  – 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                  1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 7  +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65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           2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 =  2(12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              -26  –  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 14  +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080" w:right="108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13:00Z</dcterms:created>
  <dc:creator>JE</dc:creator>
  <dc:description/>
  <dc:language>en-US</dc:language>
  <cp:lastModifiedBy>jeverman</cp:lastModifiedBy>
  <cp:lastPrinted>2015-02-18T07:12:00Z</cp:lastPrinted>
  <dcterms:modified xsi:type="dcterms:W3CDTF">2015-02-18T16:22:00Z</dcterms:modified>
  <cp:revision>3</cp:revision>
  <dc:subject/>
  <dc:title/>
</cp:coreProperties>
</file>